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751916337"/>
      <w:bookmarkStart w:id="2" w:name="__Fieldmark__0_2751916337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751916337"/>
      <w:bookmarkStart w:id="4" w:name="__Fieldmark__1_2751916337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751916337"/>
      <w:bookmarkStart w:id="6" w:name="__Fieldmark__2_275191633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751916337"/>
      <w:bookmarkStart w:id="8" w:name="__Fieldmark__3_275191633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751916337"/>
      <w:bookmarkStart w:id="10" w:name="__Fieldmark__4_275191633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751916337"/>
      <w:bookmarkStart w:id="12" w:name="__Fieldmark__5_275191633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